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A6bT0mamvXgFcV4xWTNR8/BVzIDLDTFNw4PgRqiec0kCdm3/mpVFESBUg5W41RAlW0eKj
FH5VaxG7LKw49tMK2NJZKQUS0yeeRuy79xGaV+SIAu0BtPSJ2SNWy6RxfXQnzYdQlssmxQYs
mxlGvODwxGegyDnc9jZyuouQ6fUnNhXsvoHn9LR5GbD2ZO5tYW3cejg1Y2EqnSnCL7VfrTqE
CwDVno9bVaIgVRRuNG</vt:lpwstr>
  </property>
  <property fmtid="{D5CDD505-2E9C-101B-9397-08002B2CF9AE}" pid="3" name="_2015_ms_pID_7253431">
    <vt:lpwstr>hxTEECmXLLT/Rh/aM7Rb8FyH/gAGN4e1OrFOfpjUrAGyublMw5cu0e
+FeTZeyic6EW9ME3fMHfrBJlhZXpYR9CTbmOrJKrW6l0+AGraMBZREWCarbjbNMcKjWS1bFj
aSSilXbrqqiSBAzKDZH/O0i3CB15MpRqSjahRqfKS/vv0e2t0zBs2HnDTYAYdwKKB8Iyla1M
ScLr5QRwMozzKtoBrqrifewLykDZnEF0PUvz</vt:lpwstr>
  </property>
  <property fmtid="{D5CDD505-2E9C-101B-9397-08002B2CF9AE}" pid="4" name="_2015_ms_pID_7253431_00">
    <vt:lpwstr>_2015_ms_pID_7253431</vt:lpwstr>
  </property>
  <property fmtid="{D5CDD505-2E9C-101B-9397-08002B2CF9AE}" pid="5" name="_2015_ms_pID_7253432">
    <vt:lpwstr>o2my6FHqgHWb2QPI8l7Soqk4L+HZIqIsGR+N
myYPmjREte7sUkCTR0MB+YStZSYNIQ6Il3Sryr6oDTTgkITA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